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hartering of a Private Jet: The Perfect Way to Wow Your Clients</w:t>
      </w:r>
    </w:p>
    <w:p>
      <w:pPr>
        <w:pStyle w:val="Normal"/>
        <w:rPr/>
      </w:pPr>
      <w:r>
        <w:rPr/>
      </w:r>
    </w:p>
    <w:p>
      <w:pPr>
        <w:pStyle w:val="Normal"/>
        <w:rPr/>
      </w:pPr>
      <w:r>
        <w:rPr/>
        <w:t>Are you a business owner or an executive in charge of running a business?  If so, is it your responsibility to come up with new clients for your business?  If it is, you are in charge of something extremely important. Without clients many businesses wouldn’t be as successful as they were today. In fact, there is a good chance that some of today’s most popular and well-known businesses wouldn’t even exist!  For that reason, it is extremely important, as you likely already know, that you treat your clients with compassion and give them the utmost level of service.  In some cases, this may involve the chartering of a private jet.</w:t>
      </w:r>
    </w:p>
    <w:p>
      <w:pPr>
        <w:pStyle w:val="Normal"/>
        <w:rPr/>
      </w:pPr>
      <w:r>
        <w:rPr/>
      </w:r>
    </w:p>
    <w:p>
      <w:pPr>
        <w:pStyle w:val="Normal"/>
        <w:rPr/>
      </w:pPr>
      <w:r>
        <w:rPr/>
        <w:t xml:space="preserve">When it comes to wowing clients with the chartering of a private jet, there are many business owners or business executives who wonder just how that is possible. When answering that question, it is important to remember that not all situations are the same. There are some instances where a privately chartered jet isn’t worth the expense, but there are also other instances where it will pay off.  One of those instances involves long-distance travel.  If one of your clients needs to travel more than a few hours to meet with you, it may be a good idea to arrange for a privately chartered jet.  </w:t>
      </w:r>
    </w:p>
    <w:p>
      <w:pPr>
        <w:pStyle w:val="Normal"/>
        <w:rPr/>
      </w:pPr>
      <w:r>
        <w:rPr/>
      </w:r>
    </w:p>
    <w:p>
      <w:pPr>
        <w:pStyle w:val="Normal"/>
        <w:rPr/>
      </w:pPr>
      <w:r>
        <w:rPr/>
        <w:t>Although the decision as to whether or not you want to provide your clients with a privately chartered jet is yours to make, you may want to take the time to familiarize yourself with the benefits of doing so.  You will soon see that there are a number of benefits to providing your clients with a privately chartered jet.  Many of these benefits, which are outlined below, may have a positive impact on your business and your role of helping to keep it afloat.</w:t>
      </w:r>
    </w:p>
    <w:p>
      <w:pPr>
        <w:pStyle w:val="Normal"/>
        <w:rPr/>
      </w:pPr>
      <w:r>
        <w:rPr/>
      </w:r>
    </w:p>
    <w:p>
      <w:pPr>
        <w:pStyle w:val="Normal"/>
        <w:rPr/>
      </w:pPr>
      <w:r>
        <w:rPr/>
        <w:t>As you likely already know, one of the biggest benefits to chartering a private jet is that it will save your clients time and money. In fact, it may also end up saving you time.  Depending on the type of business that you run, there is a good chance that your client may be investing in your business, whether that investment is monetary or giving you the usage rights to one of their products or services.  In many instances, you will find that a client is already planning on spending money; therefore, many try and limit the amount of money that is spent elsewhere, like with travel. That is why many of your clients would opt to drive to your business meeting or take a commercial flight.  Arranging the chartering of a private jet for your clients, may be able to save them a considerable amount of time and hassle.</w:t>
      </w:r>
    </w:p>
    <w:p>
      <w:pPr>
        <w:pStyle w:val="Normal"/>
        <w:rPr/>
      </w:pPr>
      <w:r>
        <w:rPr/>
      </w:r>
    </w:p>
    <w:p>
      <w:pPr>
        <w:pStyle w:val="Normal"/>
        <w:rPr/>
      </w:pPr>
      <w:r>
        <w:rPr/>
        <w:t>Another benefit to arranging a privately chartered jet for your clients is the previously mentioned “wow factor.”  If a client chooses to meet with you, there is a good chance that they like what you have to offer; however, nothing is guaranteed, especially with new clients.  While many clients expect a complimentary lunch or dinner, many do not expect complimentary travel arrangements.  Although it is not usually expected, it doesn’t mean that you shouldn’t do it.  Chartering a private jet for your clients, whether they are existing clients or new clients, is the perfect way to give a good impression of yourself and your business.</w:t>
      </w:r>
    </w:p>
    <w:p>
      <w:pPr>
        <w:pStyle w:val="Normal"/>
        <w:rPr/>
      </w:pPr>
      <w:r>
        <w:rPr/>
      </w:r>
    </w:p>
    <w:p>
      <w:pPr>
        <w:pStyle w:val="Normal"/>
        <w:rPr/>
      </w:pPr>
      <w:r>
        <w:rPr/>
        <w:t>In addition to giving your clients a good impression of yourself and your business, a privately chartered jet will also likely make them feel important.  Most private jets are luxurious in nature.  Traveling in a private jet is like traveling in first class, but only a hundred times better. Your clients will be given privacy and the utmost level of comfort.  The fact that you went out of your way to arrange this type of travel is sure to make your clients feel good about themselves. And, as it was mentioned above, it will help to give them a good impression of you and your business.</w:t>
      </w:r>
    </w:p>
    <w:p>
      <w:pPr>
        <w:pStyle w:val="Normal"/>
        <w:rPr/>
      </w:pPr>
      <w:r>
        <w:rPr/>
      </w:r>
    </w:p>
    <w:p>
      <w:pPr>
        <w:pStyle w:val="Normal"/>
        <w:rPr/>
      </w:pPr>
      <w:r>
        <w:rPr/>
        <w:t>As you can see, there are a number of benefits to arranging a privately chartered jet for your clients.  The decision as to whether or not you want to do so is yours to make; however, it might be something to at least try. After a small experiment, you will likely immediately start reaping just a few of the above mentioned benefits.</w:t>
      </w:r>
    </w:p>
    <w:p>
      <w:pPr>
        <w:pStyle w:val="Normal"/>
        <w:rPr/>
      </w:pPr>
      <w:r>
        <w:rPr/>
      </w:r>
    </w:p>
    <w:p>
      <w:pPr>
        <w:pStyle w:val="Normal"/>
        <w:rPr/>
      </w:pPr>
      <w:r>
        <w:rPr/>
        <w:t>PPPPP</w:t>
      </w:r>
    </w:p>
    <w:p>
      <w:pPr>
        <w:pStyle w:val="Normal"/>
        <w:rPr/>
      </w:pPr>
      <w:r>
        <w:rPr/>
      </w:r>
    </w:p>
    <w:p>
      <w:pPr>
        <w:pStyle w:val="Normal"/>
        <w:rPr/>
      </w:pPr>
      <w:r>
        <w:rPr/>
        <w:t>Word Count 7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44:00Z</dcterms:created>
  <dc:creator>Jennifer</dc:creator>
  <dc:description/>
  <dc:language>en-US</dc:language>
  <cp:lastModifiedBy>Jennifer</cp:lastModifiedBy>
  <dcterms:modified xsi:type="dcterms:W3CDTF">2007-01-22T18:42:00Z</dcterms:modified>
  <cp:revision>11</cp:revision>
  <dc:subject/>
  <dc:title>The Chartering of a Private Jet: The Perfect Way to Wow Your Clients</dc:title>
</cp:coreProperties>
</file>